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1</w:t>
        <w:tab/>
        <w:tab/>
        <w:tab/>
        <w:tab/>
        <w:tab/>
        <w:tab/>
        <w:tab/>
        <w:tab/>
        <w:t>Nom: ________________________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NAL EXAMINATION - STUDY GUID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de 10 Academic Fren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LISTENING EXAMINATION:</w:t>
      </w:r>
    </w:p>
    <w:p>
      <w:pPr>
        <w:pStyle w:val="Normal"/>
        <w:rPr/>
      </w:pPr>
      <w:r>
        <w:rPr>
          <w:rFonts w:cs="Arial" w:ascii="Arial" w:hAnsi="Arial"/>
        </w:rPr>
        <w:t xml:space="preserve">The listening examination is worth </w:t>
      </w:r>
      <w:r>
        <w:rPr>
          <w:rFonts w:cs="Arial" w:ascii="Arial" w:hAnsi="Arial"/>
          <w:u w:val="single"/>
        </w:rPr>
        <w:t>7.5% of your final mar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xam will take place in class on:  Wednesday, June 11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will consist of 5 grammar-based listening exercises: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Passé composé vs. imparf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Pronoms d'objets (lui, leur, y, en, les, le, la, ou l'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Prépositions + Noms Géograph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Le conditionnel (avoir, être, aller, faire, ou savoir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. Les Verbes Pronominaux au Passé (accord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pas d'accor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RITING EXAMINATION:</w:t>
      </w:r>
    </w:p>
    <w:p>
      <w:pPr>
        <w:pStyle w:val="Normal"/>
        <w:rPr/>
      </w:pPr>
      <w:r>
        <w:rPr>
          <w:rFonts w:cs="Arial" w:ascii="Arial" w:hAnsi="Arial"/>
        </w:rPr>
        <w:t xml:space="preserve">The writing examination is also worth </w:t>
      </w:r>
      <w:r>
        <w:rPr>
          <w:rFonts w:cs="Arial" w:ascii="Arial" w:hAnsi="Arial"/>
          <w:u w:val="single"/>
        </w:rPr>
        <w:t>7.5% of your final mar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 sections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tructures Grammatic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Compos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. Use the following list &amp; your green sheets to help you review the </w:t>
      </w:r>
      <w:r>
        <w:rPr>
          <w:rFonts w:cs="Arial" w:ascii="Arial" w:hAnsi="Arial"/>
          <w:b/>
        </w:rPr>
        <w:t>Gramma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ructures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2790"/>
        <w:gridCol w:w="262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uctures grammaticales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tinations 4:</w:t>
            </w:r>
          </w:p>
          <w:p>
            <w:pPr>
              <w:pStyle w:val="Normal"/>
              <w:tabs>
                <w:tab w:val="clear" w:pos="720"/>
                <w:tab w:val="left" w:pos="70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Exercices: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L'imparfa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L'imparfait vs. Le passé compos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20-2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23-224 K,L,M,N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L'accord du participe passé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1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0-201 E,F,G,H,I,J,K,L,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Le passé composé des verbes pronomin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 *feuille verte* --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Le conditionne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1-212, p.2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5-2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,B,C,D, p.222 D,E,G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Les phrases conditionnel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 *feuille verte* --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Les prépositions avec les noms géograph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5-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9-210 N,O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L'ordre des pronom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vision des pronom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3-204 (y et lui/leu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2-213 (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ordre des pronom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3, 2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09 I,J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L'impératif avec les prono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3-214, p.2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17-218  H,I,J,K,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ractise writing the composition before the examin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crivez un paragraphe de 8 phrases (au moins), qui décrit un événement qui s'est passé.  Il faut bien utiliser l'imparfait (au moins 4 verbes différents) et le passé composé (au moins 4 verbes différen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pourrais écrire au sujet:</w:t>
        <w:tab/>
        <w:t>-des vacances d'é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de l'année pass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de ton enfanc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Contenu</w:t>
        <w:tab/>
        <w:t xml:space="preserve"> </w:t>
        <w:tab/>
        <w:t>/7</w:t>
        <w:tab/>
        <w:tab/>
        <w:tab/>
        <w:tab/>
        <w:t>Grammaire</w:t>
        <w:tab/>
        <w:tab/>
        <w:t>/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ntroduction, conclusion</w:t>
        <w:tab/>
        <w:tab/>
        <w:t>2</w:t>
        <w:tab/>
        <w:tab/>
        <w:tab/>
        <w:t>emploi du passé composé/de l'imparfait</w:t>
        <w:tab/>
        <w:tab/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sz w:val="22"/>
        </w:rPr>
        <w:t>vocabulaire</w:t>
        <w:tab/>
        <w:tab/>
        <w:tab/>
        <w:t>5</w:t>
        <w:tab/>
        <w:tab/>
        <w:tab/>
        <w:t>grammaire/orthographe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READING EXAMINATION:</w:t>
      </w:r>
    </w:p>
    <w:p>
      <w:pPr>
        <w:pStyle w:val="Normal"/>
        <w:rPr/>
      </w:pPr>
      <w:r>
        <w:rPr>
          <w:rFonts w:cs="Arial" w:ascii="Arial" w:hAnsi="Arial"/>
        </w:rPr>
        <w:t xml:space="preserve">The reading examination is worth </w:t>
      </w:r>
      <w:r>
        <w:rPr>
          <w:rFonts w:cs="Arial" w:ascii="Arial" w:hAnsi="Arial"/>
          <w:u w:val="single"/>
        </w:rPr>
        <w:t>7.5% of your final mar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be given a reading passage and vocabulary list.  After reading the passage you will complete questions about the passage in French.  There are 22 marks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ill be completed at the same time as the WRITING EXAMINATION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 SPEAKING EXAMINATION:</w:t>
      </w:r>
    </w:p>
    <w:p>
      <w:pPr>
        <w:pStyle w:val="Normal"/>
        <w:rPr/>
      </w:pPr>
      <w:r>
        <w:rPr>
          <w:rFonts w:cs="Arial" w:ascii="Arial" w:hAnsi="Arial"/>
        </w:rPr>
        <w:t xml:space="preserve">The speaking examination is worth </w:t>
      </w:r>
      <w:r>
        <w:rPr>
          <w:rFonts w:cs="Arial" w:ascii="Arial" w:hAnsi="Arial"/>
          <w:u w:val="single"/>
        </w:rPr>
        <w:t>7.5% of your final mar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answer 3 questions in French that demonstrate your knowledge of grammar and vocabulary learned during 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terviews will be scheduled during the last week of classes.)œ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47:00Z</dcterms:created>
  <dc:creator>rubina khan</dc:creator>
  <dc:description/>
  <cp:keywords/>
  <dc:language>en-US</dc:language>
  <cp:lastModifiedBy>rubina khan</cp:lastModifiedBy>
  <cp:lastPrinted>2014-06-04T00:22:00Z</cp:lastPrinted>
  <dcterms:modified xsi:type="dcterms:W3CDTF">2014-06-04T04:23:00Z</dcterms:modified>
  <cp:revision>65</cp:revision>
  <dc:subject/>
  <dc:title>FRENCH EXAM - STUDY GUIDE</dc:title>
</cp:coreProperties>
</file>